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Rekapitulace splnění technických podmínek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7829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Univerzální nosič výměnných nástaveb a zařízení 4x4 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očet kusů: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yp:</w:t>
              <w:tab/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10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4"/>
        <w:gridCol w:w="1308"/>
        <w:gridCol w:w="1727"/>
      </w:tblGrid>
      <w:tr>
        <w:trPr>
          <w:trHeight w:val="520" w:hRule="atLeast"/>
        </w:trPr>
        <w:tc>
          <w:tcPr>
            <w:tcW w:w="10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Obecné technické podmínky</w:t>
            </w:r>
          </w:p>
        </w:tc>
      </w:tr>
      <w:tr>
        <w:trPr>
          <w:trHeight w:val="186" w:hRule="atLeast"/>
        </w:trPr>
        <w:tc>
          <w:tcPr>
            <w:tcW w:w="7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Popis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Požadavek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Nabídka</w:t>
            </w:r>
          </w:p>
        </w:tc>
      </w:tr>
      <w:tr>
        <w:trPr>
          <w:trHeight w:val="519" w:hRule="atLeast"/>
        </w:trPr>
        <w:tc>
          <w:tcPr>
            <w:tcW w:w="7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4"/>
                <w:szCs w:val="21"/>
              </w:rPr>
            </w:pPr>
            <w:r>
              <w:rPr>
                <w:rFonts w:cs="Calibri" w:ascii="Calibri" w:hAnsi="Calibri"/>
                <w:b/>
                <w:sz w:val="24"/>
                <w:szCs w:val="21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doplň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no/ne nebo hodnotu či provedení, je-li požadováno dále</w:t>
            </w:r>
          </w:p>
        </w:tc>
      </w:tr>
      <w:tr>
        <w:trPr>
          <w:trHeight w:val="567" w:hRule="atLeast"/>
        </w:trPr>
        <w:tc>
          <w:tcPr>
            <w:tcW w:w="7164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Vozidlo bude používáno jako nosič výměnných nástaveb a zařízení pro celoroční údržbu komunikací.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19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Univerzální nosič výměnných nástaveb a zařízení je kompatibilní s následujícími výměnnými pracovními nástavbami: </w:t>
            </w:r>
          </w:p>
        </w:tc>
      </w:tr>
      <w:tr>
        <w:trPr>
          <w:trHeight w:val="567" w:hRule="atLeast"/>
        </w:trPr>
        <w:tc>
          <w:tcPr>
            <w:tcW w:w="71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ástavba pro sečení travních porostů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1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4"/>
              </w:rPr>
              <w:t>nástavba zametacího kartáče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1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ástavba na zimní údržbu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1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4"/>
              </w:rPr>
              <w:t>sklopná korba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1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něhový pluh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1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ilniční a sněhová fréza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1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řední a zadní sekačka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1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zařízení na mytí dopravních značek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</w:rPr>
      </w:pPr>
      <w:r>
        <w:br w:type="page"/>
      </w: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10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  <w:gridCol w:w="1284"/>
        <w:gridCol w:w="1824"/>
      </w:tblGrid>
      <w:tr>
        <w:trPr>
          <w:trHeight w:val="520" w:hRule="atLeast"/>
        </w:trPr>
        <w:tc>
          <w:tcPr>
            <w:tcW w:w="10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Zvláštní technické podmínky</w:t>
            </w:r>
          </w:p>
        </w:tc>
      </w:tr>
      <w:tr>
        <w:trPr>
          <w:trHeight w:val="285" w:hRule="atLeast"/>
        </w:trPr>
        <w:tc>
          <w:tcPr>
            <w:tcW w:w="7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Popis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Požadave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Nabídka</w:t>
            </w:r>
          </w:p>
        </w:tc>
      </w:tr>
      <w:tr>
        <w:trPr>
          <w:trHeight w:val="519" w:hRule="atLeast"/>
        </w:trPr>
        <w:tc>
          <w:tcPr>
            <w:tcW w:w="7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4"/>
                <w:szCs w:val="21"/>
              </w:rPr>
            </w:pPr>
            <w:r>
              <w:rPr>
                <w:rFonts w:cs="Calibri" w:ascii="Calibri" w:hAnsi="Calibri"/>
                <w:b/>
                <w:sz w:val="24"/>
                <w:szCs w:val="21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doplň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highlight w:val="yellow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no/ne nebo hodnotu či provedení, je-li požadováno dále</w:t>
            </w:r>
          </w:p>
        </w:tc>
      </w:tr>
      <w:tr>
        <w:trPr>
          <w:trHeight w:val="567" w:hRule="atLeast"/>
        </w:trPr>
        <w:tc>
          <w:tcPr>
            <w:tcW w:w="7091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0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u univerzálního nosiče výměnných nástaveb a zařízení je minimální emisní limit ve výfukových plynech EURO 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10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2"/>
        <w:gridCol w:w="20"/>
        <w:gridCol w:w="1757"/>
        <w:gridCol w:w="22"/>
        <w:gridCol w:w="1828"/>
      </w:tblGrid>
      <w:tr>
        <w:trPr>
          <w:trHeight w:val="520" w:hRule="atLeast"/>
        </w:trPr>
        <w:tc>
          <w:tcPr>
            <w:tcW w:w="10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ovinné technické podmínky</w:t>
            </w:r>
          </w:p>
        </w:tc>
      </w:tr>
      <w:tr>
        <w:trPr>
          <w:trHeight w:val="232" w:hRule="atLeast"/>
        </w:trPr>
        <w:tc>
          <w:tcPr>
            <w:tcW w:w="6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Popis</w:t>
            </w:r>
          </w:p>
        </w:tc>
        <w:tc>
          <w:tcPr>
            <w:tcW w:w="1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Požadavek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Nabídka</w:t>
            </w:r>
          </w:p>
        </w:tc>
      </w:tr>
      <w:tr>
        <w:trPr>
          <w:trHeight w:val="519" w:hRule="atLeast"/>
        </w:trPr>
        <w:tc>
          <w:tcPr>
            <w:tcW w:w="6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4"/>
                <w:szCs w:val="21"/>
              </w:rPr>
            </w:pPr>
            <w:r>
              <w:rPr>
                <w:rFonts w:cs="Calibri" w:ascii="Calibri" w:hAnsi="Calibri"/>
                <w:b/>
                <w:sz w:val="24"/>
                <w:szCs w:val="21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doplň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no/ne nebo hodnotu či provedení, je-li požadováno dále</w:t>
            </w:r>
          </w:p>
        </w:tc>
      </w:tr>
      <w:tr>
        <w:trPr>
          <w:trHeight w:val="567" w:hRule="atLeast"/>
        </w:trPr>
        <w:tc>
          <w:tcPr>
            <w:tcW w:w="10199" w:type="dxa"/>
            <w:gridSpan w:val="5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Motor</w:t>
            </w:r>
          </w:p>
        </w:tc>
      </w:tr>
      <w:tr>
        <w:trPr>
          <w:trHeight w:val="567" w:hRule="atLeast"/>
        </w:trPr>
        <w:tc>
          <w:tcPr>
            <w:tcW w:w="65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vznětový, přeplňovaný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výkon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in. 210 kW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ání vyvedeno nad kabinu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výfuk vyveden nahoru za kabinu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199" w:type="dxa"/>
            <w:gridSpan w:val="5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Podvozek</w:t>
            </w:r>
          </w:p>
        </w:tc>
      </w:tr>
      <w:tr>
        <w:trPr>
          <w:trHeight w:val="567" w:hRule="atLeast"/>
        </w:trPr>
        <w:tc>
          <w:tcPr>
            <w:tcW w:w="65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celková hmotnost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o 17 t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tálý pohon všech kol (4x4)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sz w:val="24"/>
              </w:rPr>
              <w:t xml:space="preserve">rozvor kol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ax. 3500 mm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neumatiky pro smíšený provoz M+S, 385/65 R22,5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ápravy – přední a zadní portálové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vyšší zatížitelnost náprav a zesílené odpružení podvozku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echnicky přípustné zatížení přední nápravy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0"/>
              </w:rPr>
              <w:t>min. 7,0 t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hydraulicky ovládaná aretace přední nápravy 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echnicky přípustné zatížení zadní nápravy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0"/>
              </w:rPr>
              <w:t>min. 9,0 t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5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zatížení přední nápravy pluhem o hmotnosti min. 1 000 kg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kotoučové brzdy na obou nápravách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uzávěrka diferenciálů (přední, zadní, mezinápravový), zařaditelná pod zatížením 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trike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převodovka vícestupňová, plně synchronizovaná, elektro-pneumaticky ovládaná s předvoličem převodových stupňů 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brzdový systém - provozní s ABS, nouzový, parkovací s účinností na obě nápravy a se zátěžovým regulátorem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sz w:val="24"/>
              </w:rPr>
              <w:t>výkon motorové brzdy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in. 250 kW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hydrostatický pojezd -  pojezdová rychlost plynule měnitelná od 0-25 km/h při jmenovitých otáčkách motoru pro dosažení maximálního výkonu při práci s různými nástavbami a zařízeními.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řepravní rychlost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in. 85 km/h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řední rychloupínací deska DIN 76 060 velikost č. 5 (pro nasazení čelní sněhové radlice o hmotnosti min: 1 000 kg) s možností zapojení tyče pro odtažení vozidla – dle ČSN EN 15432-1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závěs pro tažení přívěsu Ø 40 mm s  elektroinstalací 24/12V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vývod s konektorem 24 V v přední části vozidla u upínací desky (pro osvětlení radlice)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zvuková signalizace zpětného chodu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objem uzamykatelné palivové nádrže 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in. 190 l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ochrana proti korozi 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uveďte provedení  </w:t>
            </w:r>
            <w:r>
              <w:rPr>
                <w:rFonts w:eastAsia="Wingdings" w:cs="Wingdings" w:ascii="Wingdings" w:hAnsi="Wingdings"/>
                <w:szCs w:val="20"/>
              </w:rPr>
              <w:t>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barevné provedení rámu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černý nebo černošedý</w:t>
            </w:r>
            <w:r>
              <w:rPr>
                <w:rFonts w:eastAsia="Wingdings" w:cs="Wingdings" w:ascii="Wingdings" w:hAnsi="Wingdings"/>
                <w:szCs w:val="20"/>
              </w:rPr>
              <w:t>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výkon přední vývodové hřídele 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in. 150 kW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otáčky předního vývodového hřídele 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540 nebo1000 ot./min. </w:t>
            </w:r>
            <w:r>
              <w:rPr>
                <w:rFonts w:eastAsia="Wingdings" w:cs="Wingdings" w:ascii="Wingdings" w:hAnsi="Wingdings"/>
                <w:szCs w:val="20"/>
              </w:rPr>
              <w:t>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  <w:highlight w:val="red"/>
              </w:rPr>
            </w:pPr>
            <w:r>
              <w:rPr>
                <w:rFonts w:cs="Calibri" w:ascii="Calibri" w:hAnsi="Calibri"/>
                <w:sz w:val="24"/>
              </w:rPr>
              <w:t>reverzace otáček ventilátoru chlazení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199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Valníková korba</w:t>
            </w:r>
          </w:p>
        </w:tc>
      </w:tr>
      <w:tr>
        <w:trPr>
          <w:trHeight w:val="567" w:hRule="atLeast"/>
        </w:trPr>
        <w:tc>
          <w:tcPr>
            <w:tcW w:w="65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ocelové provedení, bočnice z Al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výška bočnice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in. 400 mm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délka korby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in. 2500 mm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šířka korby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in. 2200 mm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bočnice a zadní čelo budou umožňovat jejich odjištění a následné vyklopení dolů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ožnost demontáže sloupků korby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barva RAL 2011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199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Hydraulika</w:t>
            </w:r>
          </w:p>
        </w:tc>
      </w:tr>
      <w:tr>
        <w:trPr>
          <w:trHeight w:val="567" w:hRule="atLeast"/>
        </w:trPr>
        <w:tc>
          <w:tcPr>
            <w:tcW w:w="659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sz w:val="24"/>
              </w:rPr>
              <w:t xml:space="preserve">vozidlo bude vybaveno hydraulickou soustavou se samostatnými čerpadly pro každý okruh a to pro pohon sypače a čelního pluhu nebo jiných nástaveb a zařízení s možností přetáčení, zvedání, spouštění, plovoucí polohy, funkce nadlehčení pluhu, nouzového zvednutí při poruše dálkového ovládání 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in. 2 okruhovou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9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vývody hydraulických okruhů zakončeny rychlospojkami u upínací desky, za kabinou, resp. na zadní části vozidla 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9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  <w:highlight w:val="red"/>
              </w:rPr>
            </w:pPr>
            <w:r>
              <w:rPr>
                <w:rFonts w:cs="Calibri" w:ascii="Calibri" w:hAnsi="Calibri"/>
                <w:sz w:val="24"/>
              </w:rPr>
              <w:t>počet vyvedených větví hydraulického systému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in. 3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9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áhon z vozidla pro hydrauliku musí být nezávislý na řazení (spojce)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9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sz w:val="24"/>
              </w:rPr>
              <w:t>možnost regulace dodávání množství oleje pro různé provozní otáčky motoru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9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ochrana proti přehřátí oleje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9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ignalizace minimálního množství oleje v hydraulickém systému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9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řídící panel pro ovládání hydrauliky umístěný v kabině vozidla 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199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Kabina</w:t>
            </w:r>
          </w:p>
        </w:tc>
      </w:tr>
      <w:tr>
        <w:trPr>
          <w:trHeight w:val="567" w:hRule="atLeast"/>
        </w:trPr>
        <w:tc>
          <w:tcPr>
            <w:tcW w:w="659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univerzální nosič výměnných nástaveb a zařízení umožňuje uvnitř kabiny umístnění volantu, ovládání a řízení podvozku, nástaveb a zařízení z levé nebo pravé strany a tato možnost je schválena k provozu na pozemních komunikacích v ČR.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9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rovedení 1+1 (řidič + spolujezdec), topení, stěrače a ostřikovače čelního skla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9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provedení kabiny z kompozitních materiálů 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9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komunální provedení – digitální tachograf, počítač km a motohodin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9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zobrazování informací na palubní desce v českém jazyce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9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pneumaticky odpružené sedadlo řidiče a spolujezdce 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9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obě sedadla vybavena opěrkou hlavy a bezpečnostními pásy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9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hydraulické sklápění kabiny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9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výstražné světelné LED zařízení oranžové barvy (zábleskový maják) na střeše kabiny (zapsané v TP) – 2 ks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9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schválené přídavné osvětlení umístěné pod předním sklem kabiny (zapsané v TP) pro provoz se sněžním pluhem v pracovní i přepravní poloze, která vyloučí současný provoz základního a přídavného osvětlení 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9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kontrolky přídavného osvětlení, majáků, jednotlivých uzávěr diferenciálu a jiné se zobrazením na palubní desce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9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elektricky ovládaná a vyhřívaná zpětná zrcátka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9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elektricky ovládaná okna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9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elektricky vyhřívané čelní sklo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9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ožnost držáku registrační značky nad čelním sklem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9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ěnič napětí 24V – 12V, zásuvka 12V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9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echanický odpojovač baterie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9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rádio s bluetooth, potahy sedadel, gumové rohože 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9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sz w:val="24"/>
              </w:rPr>
              <w:t>klimatizace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9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>montáž GPS dodané zadavatelem (jednotka Vetronics včetně napájecího svazku, čtečky Dallas, GSM a GPS antén, zajištěno od firmy Princip a.s., IČO: 41690311)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9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barva RAL 2011, výstražné reflexní polepy odrazivosti II. tř. na karoserii podle jednotné vizualizace zadavatele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199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Další výbava a dokumentace pro provoz</w:t>
            </w:r>
          </w:p>
        </w:tc>
      </w:tr>
      <w:tr>
        <w:trPr>
          <w:trHeight w:val="567" w:hRule="atLeast"/>
        </w:trPr>
        <w:tc>
          <w:tcPr>
            <w:tcW w:w="659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ovinná výbava – výstražný trojúhelník, hydraulický zvedák, sada nářadí, sada žárovek, lékárnička, zakládací klín, hadice o délce nejméně 10 m pro huštění pneumatik s manometrem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9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rezervní kolo s pneumatikou pro smíšený provoz M+S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9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sz w:val="24"/>
              </w:rPr>
              <w:t>vozidlo homologováno jako - nosič výměnných nástaveb se zápisem v TP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o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199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</w:rPr>
              <w:t>Účastník může přiložit i další technické parametry, možnosti a výhody dodávky nad rámec stanovených podmínek (nebudou předmětem hodnocení nabídky)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Calibri" w:hAnsi="Calibri" w:cs="Calibri"/>
      </w:rPr>
    </w:pPr>
    <w:r>
      <w:rPr>
        <w:rFonts w:cs="Calibri" w:ascii="Calibri" w:hAnsi="Calibri"/>
        <w:szCs w:val="20"/>
      </w:rPr>
      <w:t>Příloha A1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/>
    </w:pPr>
    <w:r>
      <w:rPr/>
      <w:drawing>
        <wp:inline distT="0" distB="0" distL="0" distR="0">
          <wp:extent cx="6490335" cy="8225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90335" cy="8225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6490335" cy="80492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90335" cy="804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6401435" cy="866457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01435" cy="8664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6401435" cy="885761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01435" cy="8857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6490970" cy="769112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490970" cy="7691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40" w:after="60"/>
      <w:textAlignment w:val="baseline"/>
      <w:outlineLvl w:val="0"/>
    </w:pPr>
    <w:rPr>
      <w:rFonts w:ascii="Calibri" w:hAnsi="Calibri" w:cs="Calibri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180"/>
      <w:ind w:left="601" w:right="-34" w:hanging="601"/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Arial" w:hAnsi="Arial" w:eastAsia="Times New Roman" w:cs="Arial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 w:cs="Times New Roman"/>
      <w:b/>
      <w:bCs/>
      <w:kern w:val="2"/>
      <w:sz w:val="32"/>
      <w:szCs w:val="32"/>
    </w:rPr>
  </w:style>
  <w:style w:type="character" w:styleId="NzevChar">
    <w:name w:val="Název Char"/>
    <w:qFormat/>
    <w:rPr>
      <w:rFonts w:eastAsia="Times New Roman" w:cs="Times New Roman"/>
      <w:b/>
      <w:bCs/>
      <w:kern w:val="2"/>
      <w:sz w:val="24"/>
      <w:szCs w:val="32"/>
    </w:rPr>
  </w:style>
  <w:style w:type="character" w:styleId="Nadpis2Char">
    <w:name w:val="Nadpis 2 Char"/>
    <w:qFormat/>
    <w:rPr>
      <w:rFonts w:ascii="Times New Roman" w:hAnsi="Times New Roman" w:eastAsia="Calibri" w:cs="Arial"/>
      <w:b/>
      <w:bCs/>
      <w:iCs/>
      <w:sz w:val="28"/>
      <w:szCs w:val="28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4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360" w:after="180"/>
      <w:outlineLvl w:val="0"/>
    </w:pPr>
    <w:rPr>
      <w:rFonts w:ascii="Calibri" w:hAnsi="Calibri" w:cs="Calibri"/>
      <w:b/>
      <w:bCs/>
      <w:kern w:val="2"/>
      <w:sz w:val="24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wmf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33:00Z</dcterms:created>
  <dc:creator>baranovic</dc:creator>
  <dc:description/>
  <cp:keywords/>
  <dc:language>en-US</dc:language>
  <cp:lastModifiedBy>Plesingerová Martina</cp:lastModifiedBy>
  <cp:lastPrinted>2017-10-25T14:03:00Z</cp:lastPrinted>
  <dcterms:modified xsi:type="dcterms:W3CDTF">2021-12-14T08:20:00Z</dcterms:modified>
  <cp:revision>6</cp:revision>
  <dc:subject/>
  <dc:title/>
</cp:coreProperties>
</file>